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Minds On Activity: Build a Lung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pectations Addressed: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1.2 (if include 'Going Further'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2.1 , E3.1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Sources: 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Physics Central. Balloon Lung. Available at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physicscentral.com/experiment/physicsathome/balloonlung.cf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) Science Museums of Minnesota. Lung Model. Available at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smm.org/heart/lessons/lesson7.htm</w:t>
              </w:r>
            </w:hyperlink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Teacher Notes: 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See “Teacher Handout for 'Build a Lung'”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central.com/experiment/physicsathome/balloonlung.cfm" TargetMode="External"/><Relationship Id="rId3" Type="http://schemas.openxmlformats.org/officeDocument/2006/relationships/hyperlink" Target="http://www.smm.org/heart/lessons/lesson7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51:16Z</dcterms:created>
  <dc:creator/>
  <dc:description/>
  <dc:language>en-US</dc:language>
  <cp:lastModifiedBy/>
  <cp:revision>0</cp:revision>
  <dc:subject/>
  <dc:title/>
</cp:coreProperties>
</file>